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ceholderText1"/>
        <w:numPr>
          <w:ilvl w:val="0"/>
          <w:numId w:val="0"/>
        </w:numPr>
        <w:spacing w:lineRule="auto" w:line="480"/>
        <w:ind w:left="0" w:hanging="0"/>
        <w:rPr>
          <w:rFonts w:ascii="Arial" w:hAnsi="Arial" w:cs="Arial"/>
        </w:rPr>
      </w:pPr>
      <w:r>
        <w:rPr>
          <w:rFonts w:cs="Arial" w:ascii="Arial" w:hAnsi="Arial"/>
        </w:rPr>
        <w:t>Daniel Hayden</w:t>
      </w:r>
    </w:p>
    <w:p>
      <w:pPr>
        <w:pStyle w:val="PlaceholderText1"/>
        <w:numPr>
          <w:ilvl w:val="0"/>
          <w:numId w:val="0"/>
        </w:numPr>
        <w:spacing w:lineRule="auto" w:line="480"/>
        <w:ind w:left="0" w:hanging="0"/>
        <w:rPr>
          <w:rFonts w:ascii="Arial" w:hAnsi="Arial" w:cs="Arial"/>
        </w:rPr>
      </w:pPr>
      <w:r>
        <w:rPr>
          <w:rFonts w:cs="Arial" w:ascii="Arial" w:hAnsi="Arial"/>
        </w:rPr>
        <w:t>Bell 2</w:t>
      </w:r>
    </w:p>
    <w:p>
      <w:pPr>
        <w:pStyle w:val="PlaceholderText1"/>
        <w:numPr>
          <w:ilvl w:val="0"/>
          <w:numId w:val="0"/>
        </w:numPr>
        <w:spacing w:lineRule="auto" w:line="480"/>
        <w:ind w:left="0" w:hanging="0"/>
        <w:rPr>
          <w:rFonts w:ascii="Arial" w:hAnsi="Arial" w:cs="Arial"/>
        </w:rPr>
      </w:pPr>
      <w:r>
        <w:rPr>
          <w:rFonts w:cs="Arial" w:ascii="Arial" w:hAnsi="Arial"/>
        </w:rPr>
        <w:t>03/19/12</w:t>
      </w:r>
    </w:p>
    <w:p>
      <w:pPr>
        <w:pStyle w:val="PlaceholderText1"/>
        <w:numPr>
          <w:ilvl w:val="0"/>
          <w:numId w:val="0"/>
        </w:numPr>
        <w:spacing w:lineRule="auto" w:line="480"/>
        <w:ind w:left="0" w:hanging="0"/>
        <w:rPr>
          <w:rFonts w:ascii="Arial" w:hAnsi="Arial" w:cs="Arial"/>
        </w:rPr>
      </w:pPr>
      <w:r>
        <w:rPr>
          <w:rFonts w:cs="Arial" w:ascii="Arial" w:hAnsi="Arial"/>
        </w:rPr>
      </w:r>
    </w:p>
    <w:p>
      <w:pPr>
        <w:pStyle w:val="MediumShading21"/>
        <w:numPr>
          <w:ilvl w:val="0"/>
          <w:numId w:val="0"/>
        </w:numPr>
        <w:spacing w:lineRule="auto" w:line="480"/>
        <w:ind w:left="0" w:firstLine="720"/>
        <w:rPr>
          <w:rFonts w:ascii="Arial" w:hAnsi="Arial" w:cs="Arial"/>
        </w:rPr>
      </w:pPr>
      <w:r>
        <w:rPr>
          <w:rFonts w:eastAsia="Arial" w:cs="Arial" w:ascii="Arial" w:hAnsi="Arial"/>
        </w:rPr>
        <w:t xml:space="preserve"> </w:t>
      </w:r>
      <w:r>
        <w:rPr>
          <w:rFonts w:cs="Arial" w:ascii="Arial" w:hAnsi="Arial"/>
        </w:rPr>
        <w:tab/>
        <w:t>Have you ever wondered who the top ten first basemen were in the MLB and Negro League? A lot of people will have different opinions about the top first basemen, but just because they were inducted into the Hall of Fame doesn’t mean they were the greatest ever to touch the field. There are outstanding players who never made the Hall of Fame. I plan to explain every detail, every start, every ring, and every story about MLB and Negro League players that are in my top ten from past to present.</w:t>
      </w:r>
    </w:p>
    <w:p>
      <w:pPr>
        <w:pStyle w:val="PlaceholderText1"/>
        <w:numPr>
          <w:ilvl w:val="0"/>
          <w:numId w:val="0"/>
        </w:numPr>
        <w:spacing w:lineRule="auto" w:line="480"/>
        <w:ind w:left="0" w:hanging="0"/>
        <w:rPr/>
      </w:pPr>
      <w:r>
        <w:rPr>
          <w:rFonts w:cs="Arial" w:ascii="Arial" w:hAnsi="Arial"/>
        </w:rPr>
        <w:tab/>
        <w:t xml:space="preserve">A lot of my top ten picks were based on Scott Kendrick, assistant sports editor for the </w:t>
      </w:r>
      <w:r>
        <w:rPr>
          <w:rFonts w:cs="Arial" w:ascii="Arial" w:hAnsi="Arial"/>
          <w:i/>
        </w:rPr>
        <w:t>Florida Times-Union</w:t>
      </w:r>
      <w:r>
        <w:rPr>
          <w:rFonts w:cs="Arial" w:ascii="Arial" w:hAnsi="Arial"/>
        </w:rPr>
        <w:t xml:space="preserve"> in Jacksonville, Florida. Every list I seem to look at was similar mine. A lot of experts have the same top ten when it comes to the top first baseman. Most experts agree.</w:t>
      </w:r>
    </w:p>
    <w:p>
      <w:pPr>
        <w:pStyle w:val="PlaceholderText1"/>
        <w:numPr>
          <w:ilvl w:val="0"/>
          <w:numId w:val="0"/>
        </w:numPr>
        <w:spacing w:lineRule="auto" w:line="480"/>
        <w:ind w:left="0" w:hanging="0"/>
        <w:rPr>
          <w:rFonts w:ascii="Arial" w:hAnsi="Arial" w:cs="Arial"/>
        </w:rPr>
      </w:pPr>
      <w:r>
        <w:rPr>
          <w:rFonts w:cs="Arial" w:ascii="Arial" w:hAnsi="Arial"/>
        </w:rPr>
        <w:tab/>
        <w:t xml:space="preserve">Regarding my players on my top ten, all of them have outstanding stats. A lot also have a batting average more than .300. But the players that don’t have a batting average higher than .300, have outstanding RBI stats and also have been selected for the All-Star game more than five times. A lot of players been selected in All-Star games, a lot of my top ten have been in the World Series many times. </w:t>
      </w:r>
    </w:p>
    <w:p>
      <w:pPr>
        <w:pStyle w:val="PlaceholderText1"/>
        <w:numPr>
          <w:ilvl w:val="0"/>
          <w:numId w:val="0"/>
        </w:numPr>
        <w:spacing w:lineRule="auto" w:line="480"/>
        <w:ind w:left="0" w:hanging="0"/>
        <w:rPr>
          <w:rFonts w:ascii="Arial" w:hAnsi="Arial" w:cs="Arial"/>
        </w:rPr>
      </w:pPr>
      <w:r>
        <w:rPr>
          <w:rFonts w:cs="Arial" w:ascii="Arial" w:hAnsi="Arial"/>
        </w:rPr>
        <w:t>My Top Ten includes:</w:t>
      </w:r>
    </w:p>
    <w:p>
      <w:pPr>
        <w:pStyle w:val="LightShading1"/>
        <w:numPr>
          <w:ilvl w:val="0"/>
          <w:numId w:val="0"/>
        </w:numPr>
        <w:spacing w:lineRule="auto" w:line="480"/>
        <w:ind w:left="0" w:firstLine="720"/>
        <w:rPr>
          <w:rFonts w:ascii="Arial" w:hAnsi="Arial" w:cs="Arial"/>
        </w:rPr>
      </w:pPr>
      <w:r>
        <w:rPr>
          <w:rFonts w:cs="Arial" w:ascii="Arial" w:hAnsi="Arial"/>
        </w:rPr>
        <w:t>Number Ten is Jim Thome. He was born August 27, 1970 in Peoria, Illinois. Thome made his debut on September 4, 1991 for the Cleveland Indians. Thome is the eighth player to hit 600 home runs in the major league. In my eyes he clearly is a future hall of famer. Thome went to Limestone Community High School in Barton, Illinois and also went to Illinois Central College. The Cleveland Indians in the 13th round of the 1989 MLB Draft originally drafted Thome. While in the minor league, he goes into a brawl with MLB star Chipper Jones. Thome made his MLB debut on September 4, 1991 as a third baseman against the Minnesota Twins. He went 2 for 4 with his first career hit coming from Ton Edens. He hit his first career home run on October 4, 1991 against the New York Yankees. Thome was primary a third baseman but he was shifted into a first baseman.</w:t>
      </w:r>
    </w:p>
    <w:p>
      <w:pPr>
        <w:pStyle w:val="PlaceholderText1"/>
        <w:numPr>
          <w:ilvl w:val="0"/>
          <w:numId w:val="0"/>
        </w:numPr>
        <w:spacing w:lineRule="auto" w:line="480"/>
        <w:ind w:left="0" w:firstLine="720"/>
        <w:rPr/>
      </w:pPr>
      <w:r>
        <w:rPr>
          <w:rFonts w:cs="Arial" w:ascii="Arial" w:hAnsi="Arial"/>
        </w:rPr>
        <w:t xml:space="preserve">My number nine pick is Rod Carew; he was a First and Second base. He also coached for MLB teams. Carew was born October 1, 1945. Carew is a Zonian. A </w:t>
      </w:r>
      <w:hyperlink r:id="rId2">
        <w:r>
          <w:rPr>
            <w:rStyle w:val="InternetLink"/>
            <w:rFonts w:cs="Arial" w:ascii="Arial" w:hAnsi="Arial"/>
            <w:color w:val="000000"/>
            <w:u w:val="none"/>
          </w:rPr>
          <w:t>Zonian</w:t>
        </w:r>
      </w:hyperlink>
      <w:r>
        <w:rPr>
          <w:rFonts w:cs="Arial" w:ascii="Arial" w:hAnsi="Arial"/>
        </w:rPr>
        <w:t xml:space="preserve"> is a “United states citizen living in the Panama Canal Zone (merriam-webster). Carew played for Minnesota Twins (1967-1978), and California Angels (1979-1985). Carew has a lot of career highlights; He won seven batting titles in the AL (American League) and hit .328 lifetimes. (</w:t>
      </w:r>
      <w:hyperlink r:id="rId3">
        <w:r>
          <w:rPr>
            <w:rStyle w:val="InternetLink"/>
            <w:rFonts w:cs="Arial" w:ascii="Arial" w:hAnsi="Arial"/>
            <w:color w:val="000000"/>
            <w:u w:val="none"/>
          </w:rPr>
          <w:t>http://baseball.about.com/od/halloffamemembers/p/rodcarew.htm</w:t>
        </w:r>
      </w:hyperlink>
      <w:r>
        <w:rPr>
          <w:rFonts w:cs="Arial" w:ascii="Arial" w:hAnsi="Arial"/>
        </w:rPr>
        <w:t>)</w:t>
      </w:r>
    </w:p>
    <w:p>
      <w:pPr>
        <w:pStyle w:val="PlaceholderText1"/>
        <w:numPr>
          <w:ilvl w:val="0"/>
          <w:numId w:val="0"/>
        </w:numPr>
        <w:spacing w:lineRule="auto" w:line="480"/>
        <w:ind w:left="0" w:hanging="0"/>
        <w:rPr>
          <w:rFonts w:ascii="Arial" w:hAnsi="Arial" w:cs="Arial"/>
        </w:rPr>
      </w:pPr>
      <w:r>
        <w:rPr>
          <w:rFonts w:cs="Arial" w:ascii="Arial" w:hAnsi="Arial"/>
        </w:rPr>
        <w:t>He got AL rookie of the year in 1967 and MVP in 1977 when he hit .388. He also was named eighteen consecutive All-Star teams. After retirement Carew has worked as a hitting coach for the Angels and the Milwaukee Brewers.</w:t>
      </w:r>
    </w:p>
    <w:p>
      <w:pPr>
        <w:pStyle w:val="Normal"/>
        <w:spacing w:lineRule="auto" w:line="480"/>
        <w:ind w:firstLine="720"/>
        <w:rPr/>
      </w:pPr>
      <w:r>
        <w:rPr>
          <w:rFonts w:cs="Arial" w:ascii="Arial" w:hAnsi="Arial"/>
        </w:rPr>
        <w:t>Will Lee McCovey nickname was “Big Mac”. McCovey was born on January tenth, 1938, in Mobile, Alabama. He former MLB first baseman. He played 21 seasons. Most of his season was played with the San Francisco Giants. He was one of the power hitters in his era. His lifetime batting average was a .270. His post-season numbers made you think he is a post-season player his batting average in the post season was .310. (</w:t>
      </w:r>
      <w:r>
        <w:rPr>
          <w:rStyle w:val="InternetLink"/>
          <w:rFonts w:cs="Arial" w:ascii="Arial" w:hAnsi="Arial"/>
          <w:color w:val="000000"/>
          <w:u w:val="none"/>
        </w:rPr>
        <w:t>kk</w:t>
      </w:r>
      <w:r>
        <w:rPr>
          <w:rFonts w:cs="Arial" w:ascii="Arial" w:hAnsi="Arial"/>
        </w:rPr>
        <w:t>) He is a 6x All-Star selection, NL rookie of the year in 1959, MLB all-star game MVP in 1969, and also the San Francisco Giants retired his number which was number 44. He was inducted into the Hall of Fame in 1986 with 81.4% votes.</w:t>
      </w:r>
    </w:p>
    <w:p>
      <w:pPr>
        <w:pStyle w:val="Normal"/>
        <w:spacing w:lineRule="auto" w:line="480"/>
        <w:ind w:firstLine="720"/>
        <w:rPr/>
      </w:pPr>
      <w:r>
        <w:rPr>
          <w:rFonts w:cs="Arial" w:ascii="Arial" w:hAnsi="Arial"/>
        </w:rPr>
        <w:t>My number seventh pick would be George Harold Sisler. He was born March 24, 1893 in Manchester, Ohio. He started playing baseball for one the greatest coaches Branch Rickey at the University of Michigan, where he majored in mechanical engineering. Although he was a first baseman he entered the Major League as a pitcher for the browns in 1915.  In 1920, Sisler played every game, and stole 42 bases. You might think to yourself that 42 is not a lot, but at the major league level that is a lot. He had 257 hits with the batting average of .407, and he ended the season with a .442 batting average. In 1922, Sisler hit 41 consecutive games. He finished his career with a batting average of .340, with 102 homeruns, 2812 hits, and 1174 RBIs (</w:t>
      </w:r>
      <w:hyperlink r:id="rId4">
        <w:r>
          <w:rPr>
            <w:rStyle w:val="InternetLink"/>
            <w:rFonts w:cs="Arial" w:ascii="Arial" w:hAnsi="Arial"/>
            <w:color w:val="000000"/>
            <w:u w:val="none"/>
          </w:rPr>
          <w:t>http://espn.go.com/mlb/player/stats/_/id/27563/george-sisler</w:t>
        </w:r>
      </w:hyperlink>
      <w:r>
        <w:rPr>
          <w:rFonts w:cs="Arial" w:ascii="Arial" w:hAnsi="Arial"/>
        </w:rPr>
        <w:t>). After his playing years Sisler became a special assignment scout. Sisler sons Dick and Dave were also major league players in the 1950s. Sisler was also a manger for the St.Louis Browns 1924-1926. He was inducted into the Hall of Fame in 1939 with 85.8 votes. Sisler died in Richmond Heights, Missouri in 1973, while still employed as a scout for the Pittsburgh Pirates.</w:t>
      </w:r>
    </w:p>
    <w:p>
      <w:pPr>
        <w:pStyle w:val="Heading3"/>
        <w:spacing w:lineRule="auto" w:line="480" w:before="3" w:after="3"/>
        <w:rPr/>
      </w:pPr>
      <w:r>
        <w:rPr>
          <w:rFonts w:cs="Arial" w:ascii="Arial" w:hAnsi="Arial"/>
          <w:b w:val="false"/>
          <w:sz w:val="24"/>
          <w:szCs w:val="24"/>
        </w:rPr>
        <w:tab/>
        <w:t xml:space="preserve">My number six pick is </w:t>
      </w:r>
      <w:hyperlink r:id="rId5" w:tgtFrame="_blank">
        <w:r>
          <w:rPr>
            <w:rStyle w:val="InternetLink"/>
            <w:rFonts w:cs="Arial" w:ascii="Arial" w:hAnsi="Arial"/>
            <w:color w:val="000000"/>
            <w:u w:val="none"/>
          </w:rPr>
          <w:t>Harmon Killebrew</w:t>
        </w:r>
      </w:hyperlink>
      <w:r>
        <w:rPr>
          <w:rFonts w:cs="Arial" w:ascii="Arial" w:hAnsi="Arial"/>
          <w:b w:val="false"/>
          <w:sz w:val="24"/>
          <w:szCs w:val="24"/>
          <w:lang w:val="en-US"/>
        </w:rPr>
        <w:t>. Killebrew was born June 29, 1936 in Payette, Idaho. He played more than one position; he played third baseman and left field. In his early life Killebrew father was a member of an undrafted Millikin College football team who later was named All-American. His grandfather was the strongest man. When Killebraw was a child he played baseball at Walter Johnson memorial field. Killebraw earned 12 letters in various sports and was named an All-American quarterback at Payette High School. He got an offered and athletic scholarship at the University of Oregon, but turned it down. In the early 1950s, Idaho Senator Herman Welker told Washington Sentors owner about Killebraw baseball skills, he had a batting average of .847 fro a semi-professional baseball team.</w:t>
      </w:r>
    </w:p>
    <w:p>
      <w:pPr>
        <w:pStyle w:val="NormalWeb"/>
        <w:spacing w:lineRule="auto" w:line="480" w:before="3" w:after="0"/>
        <w:ind w:firstLine="720"/>
        <w:rPr/>
      </w:pPr>
      <w:r>
        <w:rPr>
          <w:rFonts w:cs="Arial" w:ascii="Arial" w:hAnsi="Arial"/>
          <w:sz w:val="24"/>
        </w:rPr>
        <w:t>My number fifth pick is Hank Greenberg. Greenberg was born January 1,1911 in New York. He was a right-handed batter and also the right-handed. He was born to two Jewish Immigrant parents, who owned a successful cloth-shrinking plant in New York. Him and his family moved to the Bronx when he was seven years old. He attended James Monroe High School located in the Bronx were he was a all-around athlete. He preferred baseball over all the other sport he played. He became a basketball standout in high school helping his high school to win the city championship. In 1929, the New York Yankees, who at the time had a standout first baseman, which was my number one on my list Lou Gehrig, recruited him. Greenberg turned down and went to New York University for a year, after he signed with the Detroit Tigers for 9,000. As every baseball player you have to start off in the Minor League. Greenberg played seventeen games in 1930 for Hartford, the played at Raleigh, North Carolina, where he had a batting average of .314 with nineteen home runs. In 1932 he played at Evansville in the Illinois-Indiana-Iowa League were he had a batting average of .318 with 15 homers and 85 RBIs. In seven years the nine years in which he was active, Greenberg was one of the players that was so good. In 1930 Greenberg was the youngest player to enter the MLB at the age of 19. He rejoin the Tigers in 1933 and had a batting average of .301 with 87 RBIs. But at the time he was third in thr league for strike outs with 78. throughout his career his stats never change. He was basiacally a consisted. Since he was Jewish he never played on September 10 because it is Rosh Hashanah, the Jewish New Year. Greenberg was the first MLB player to be drafted in the war. He was drafted in 1940 and had to fight in the War World Two. When Greenberg returned back with the Tigers. In 1947 Greenberg and the Tigers had a lengthy salary dispute. So due to this problem Greenberg decided to retie. But the Tigers sold his contract to the Pittsburgh Pirates to make him not retire. Greenberg was the first player to earn over $80.000 in a season pure salary. In Greenberg last season tied the league in walk in with 104 with a .408 and he finished 8 with most homers. After this season he finally retired. The following year Greenberg became the Cleveland Indians farm system director. In 1950 he became Indians GM (General Manger). Also became a part owner of the White Sox and built a winning team. In 1963 Greenberg retied from all baseball and became an investment banker but returned as a minority partner in the White Sox in 1975. Greenberg pasted away on September 4, 1986. He was a 5x All-Star, 2x World Series rings, 2x AL MVP, and the Tigers retied his number which was number 5. He was inducted into the Hall of Fame in 1956 with a 85% vote.</w:t>
      </w:r>
    </w:p>
    <w:p>
      <w:pPr>
        <w:pStyle w:val="NormalWeb"/>
        <w:spacing w:lineRule="auto" w:line="480" w:before="3" w:after="0"/>
        <w:ind w:firstLine="720"/>
        <w:rPr/>
      </w:pPr>
      <w:r>
        <w:rPr>
          <w:rFonts w:cs="Arial" w:ascii="Arial" w:hAnsi="Arial"/>
          <w:sz w:val="24"/>
        </w:rPr>
        <w:t>My fourth all time first baseman is Albert Pujols. Pujols was born January 16, 1980 in Santo Domingo, Dominican Republic. Mostly his grandmother America Pujols raised him. His father was a softball pitcher, but he was also a alcoholic, and Albert often had to drag hi back home from games. Pujols his father and his grandmother came to New York City in 1996, but after Albert witnessed a shooting at a grocery store, they quickly moved to Independence, Missouri. Albert went to Fort Osage High School. As a senior he was walked 55 times because coaches thought Albert was older than 18. In his senior year he hit 8 home runs and had 18 RBI. After graduating one semester early in December he was given a baseball scholarship at Maple Woods Community College. His first and only season their Pujols hit a grand slam and turned a triple play (get three outs at once). At this time he played shortstop and he had a batting average .461 with 22 home runs and he decade to enter the Major League Baseball draft. A few teams wanted Pujols but wanted team was selected Pujols which was the St. Louis Cardinals in the 13</w:t>
      </w:r>
      <w:r>
        <w:rPr>
          <w:rFonts w:cs="Arial" w:ascii="Arial" w:hAnsi="Arial"/>
          <w:sz w:val="24"/>
          <w:vertAlign w:val="superscript"/>
        </w:rPr>
        <w:t>th</w:t>
      </w:r>
      <w:r>
        <w:rPr>
          <w:rFonts w:cs="Arial" w:ascii="Arial" w:hAnsi="Arial"/>
          <w:sz w:val="24"/>
        </w:rPr>
        <w:t xml:space="preserve"> round. In 2000 Pujols started his career in the minor league with the Peoria Chiefs of the single-A Midwest league. He has a batting average of .324 with 128 hits, 32 doubles, six triples, 17 homers, and 84 RBI. During the 2001 season, the team was going to send Pujols to Memphis-AAA. However Pujols outstanding stats and how he was playing and major injuries on the Major roster forced them to call Pujols up to join the big league. During spring training Mark McGwire said to Tony La Russa “if you don't put this guy on the roster for the 2001 season, it might be one of the worst moves you make in your career”(Baseball). From Mark McGwire putting in the good word for Pujols, Pujols started his major league career playing third base. During his rookie season he started at 4 different which was first base, third base, left field, and right field. He was named the National League Rookie of the Month, and was named to the All-Star game. In 2001 Pujols numbers was outstanding, he had a .329 batting average with 37 homers and 130 RBIs. In 2002 Pujols was moved to Left Field because Scott Rolen came in town (third baseman). His stats were outstanding as a Left Fielder also with a batting average of .314 with 34 homers and 127 RBIs. Throughout his career he have played fot St. Louis for ten years. He is a 9x All-Star, with 2x World series both with St. Louis, 6X Silver Slugger Award, and 2x Gold Glover Award, that is just to name a few awards he have won. After his contract expired he started to look at the free agency coming into the 2012 season. He fount a tea, that was willing to give him the one and the playing time. He signs a contract with the Los Angeles Angels of Anaheim for ten years worth $254 million being the highest paying first baseman in the league. with the stats and the awards Albert Pujols have shows me that he is a future Hall Of Famer. </w:t>
      </w:r>
    </w:p>
    <w:p>
      <w:pPr>
        <w:pStyle w:val="NormalWeb"/>
        <w:spacing w:lineRule="auto" w:line="480" w:before="3" w:after="0"/>
        <w:ind w:firstLine="720"/>
        <w:rPr/>
      </w:pPr>
      <w:r>
        <w:rPr>
          <w:rFonts w:cs="Arial" w:ascii="Arial" w:hAnsi="Arial"/>
          <w:sz w:val="24"/>
        </w:rPr>
        <w:t xml:space="preserve">My number three first baseman o fall time is </w:t>
      </w:r>
      <w:hyperlink r:id="rId6" w:tgtFrame="_blank">
        <w:r>
          <w:rPr>
            <w:rStyle w:val="InternetLink"/>
            <w:rFonts w:cs="Arial" w:ascii="Arial" w:hAnsi="Arial"/>
            <w:color w:val="000000"/>
            <w:sz w:val="24"/>
            <w:u w:val="none"/>
          </w:rPr>
          <w:t>Eddie Murray</w:t>
        </w:r>
      </w:hyperlink>
      <w:r>
        <w:rPr>
          <w:rFonts w:cs="Arial" w:ascii="Arial" w:hAnsi="Arial"/>
          <w:sz w:val="24"/>
        </w:rPr>
        <w:t>. Murray was born February 24, 1956 in Los Angeles, California. He was a First baseman and a Designated hitter for numerous of teams. The Baltimore Orioles in the 3rd round in the 1973 amateur draft selected Murray. He made his MLB debuted on April 7,1977 and played 160 games for the Orioles In his first season. He won American League Rookie of the Year with a batting average of .283 with 27 homers and 88 RBI. Murray was traded to the Los Angeles Dodgers on December 4, 1988. He has a very good season for LA with 96 RBI. In 1990, Murray lead the Major Leagues in hitting, but didn't win the National League batting crown. Going into the 1992 season Murray signed a two-year deal with the New York Mets. He joined the team to tey to get his winning ways back but it failed the two years with the Mets his record was 90-103.In the early 1992 season Murray hit his 400 career home run, he hit 16 for the season but didn't have a real good batting average which was .265. During the 1995 season Murray reached 3,000 hits, at this time he was with the Cleveland Indians. During the 1996-1997 seasons Murray played for several teams, which were Cleveland Indians, Baltimore Orioles, Los Angeles Angels of Anaheim and the Los Angeles Dodgers. Although when Murray started to get older his numbers started to decrease. But during his fabulous career he achieve many awards like he was a 8x All-Star, a World Series Champion, a 3x Gold Glove Award winner, and 3x Silver Slugger Award winner just to name a few. He was outstanding for the Baltimore Orioles, so by honor him the retied his number which was number 5. He was inducted into the Hall of Fame in 2003 with 85.3% Vote.</w:t>
      </w:r>
    </w:p>
    <w:p>
      <w:pPr>
        <w:pStyle w:val="PlaceholderText1"/>
        <w:numPr>
          <w:ilvl w:val="0"/>
          <w:numId w:val="0"/>
        </w:numPr>
        <w:spacing w:lineRule="auto" w:line="480"/>
        <w:ind w:left="0" w:firstLine="720"/>
        <w:rPr/>
      </w:pPr>
      <w:r>
        <w:rPr>
          <w:rFonts w:cs="Arial" w:ascii="Arial" w:hAnsi="Arial"/>
          <w:shd w:fill="FFFFFF" w:val="clear"/>
        </w:rPr>
        <w:t xml:space="preserve">Second all time on my list is Double X, </w:t>
      </w:r>
      <w:r>
        <w:rPr>
          <w:rFonts w:cs="Arial" w:ascii="Arial" w:hAnsi="Arial"/>
        </w:rPr>
        <w:t xml:space="preserve">Jimmie Foxx. He was born October 22, 1907 in Sudlersville, Maryland and died July 27, 1967 in Miami, Florida. Jimmie Foxx was a legend and he won back-to-back MVPs in 1932 and 1933 with the A’s, hitting .364 with 58 HR and 169 RBI in 1932. In Foxx’s early years he played high school baseball and dropped out to play minor league baseball for the Philadelphia Athletics (which is now Oakland Athletics). Foxx’s wanted to pitch or play the hot spot third base but since the team he was playing for was in need of on catchers that are what he played. (He caught the eyes from the biggest team in history, which is the New York Yankees. Double X signed with the A’s and made his major league debut in 1925 at the age of 17.) Jimmie Foxx ranks in the top five all time in RBI per AB. He had at least 105 RBI in 13 consecutive seasons. His .609 SLG% ranks in the top 10 all time and he is in the top 20 all time in HR per AB. He had at least 30 HR in 12 consecutive seasons. Michael W ”He was a great hitter, feared, with a good eye.” (qtd. in </w:t>
      </w:r>
      <w:r>
        <w:rPr>
          <w:rStyle w:val="InternetLink"/>
          <w:rFonts w:cs="Arial" w:ascii="Arial" w:hAnsi="Arial"/>
          <w:color w:val="000000"/>
          <w:u w:val="none"/>
        </w:rPr>
        <w:t>MLB's</w:t>
      </w:r>
      <w:r>
        <w:rPr>
          <w:rFonts w:cs="Arial" w:ascii="Arial" w:hAnsi="Arial"/>
        </w:rPr>
        <w:t xml:space="preserve">) </w:t>
      </w:r>
    </w:p>
    <w:p>
      <w:pPr>
        <w:pStyle w:val="PlaceholderText1"/>
        <w:numPr>
          <w:ilvl w:val="0"/>
          <w:numId w:val="0"/>
        </w:numPr>
        <w:spacing w:lineRule="auto" w:line="480"/>
        <w:ind w:left="0" w:firstLine="720"/>
        <w:rPr/>
      </w:pPr>
      <w:r>
        <w:rPr>
          <w:rFonts w:cs="Arial" w:ascii="Arial" w:hAnsi="Arial"/>
        </w:rPr>
        <w:t xml:space="preserve">My number one pick is Lou Gehrig. He was born June 19, 1903 in New York and he passed away on June 2, 1941. He played for New York Yankees (1923-1939). He was also inducted into the Hall of Fame in 1939. He was 6 feet tall and weighed about 200 pounds. Gehrig started to fall in love with baseball when entered High School. When he was in High School he played against a team from Chicago and played at Cubs Park (Wrigley Field). He graduated in 1921 and attended Columbia University for two years. Although he did not graduate he was a member of Phi Delta Theta Fraternity </w:t>
      </w:r>
      <w:r>
        <w:rPr>
          <w:rFonts w:cs="Arial" w:ascii="Arial" w:hAnsi="Arial"/>
          <w:shd w:fill="FFFFFF" w:val="clear"/>
        </w:rPr>
        <w:t>(</w:t>
      </w:r>
      <w:r>
        <w:rPr>
          <w:rFonts w:cs="Arial" w:ascii="Arial" w:hAnsi="Arial"/>
          <w:bCs/>
          <w:shd w:fill="FFFFFF" w:val="clear"/>
        </w:rPr>
        <w:t>ΦΔΘ</w:t>
      </w:r>
      <w:r>
        <w:rPr>
          <w:rFonts w:cs="Arial" w:ascii="Arial" w:hAnsi="Arial"/>
          <w:shd w:fill="FFFFFF" w:val="clear"/>
        </w:rPr>
        <w:t>). He did not play baseball at CU because be played for Hartford Senators of the Eastern League in the summer before his freshman year at CU.</w:t>
      </w:r>
    </w:p>
    <w:p>
      <w:pPr>
        <w:pStyle w:val="PlaceholderText1"/>
        <w:numPr>
          <w:ilvl w:val="0"/>
          <w:numId w:val="0"/>
        </w:numPr>
        <w:spacing w:lineRule="auto" w:line="480"/>
        <w:ind w:left="0" w:firstLine="720"/>
        <w:rPr>
          <w:rFonts w:ascii="Arial" w:hAnsi="Arial" w:cs="Arial"/>
          <w:shd w:fill="FFFFFF" w:val="clear"/>
        </w:rPr>
      </w:pPr>
      <w:r>
        <w:rPr>
          <w:rFonts w:cs="Arial" w:ascii="Arial" w:hAnsi="Arial"/>
          <w:shd w:fill="FFFFFF" w:val="clear"/>
        </w:rPr>
        <w:t>The reason I chose him was because he was a very talented first baseman and although he started loving baseball when he was a freshman in college it showed me that he was a quick learner.</w:t>
      </w:r>
    </w:p>
    <w:p>
      <w:pPr>
        <w:pStyle w:val="PlaceholderText1"/>
        <w:numPr>
          <w:ilvl w:val="0"/>
          <w:numId w:val="0"/>
        </w:numPr>
        <w:spacing w:lineRule="auto" w:line="480"/>
        <w:ind w:left="0" w:firstLine="720"/>
        <w:rPr>
          <w:rFonts w:ascii="Arial" w:hAnsi="Arial" w:cs="Arial"/>
        </w:rPr>
      </w:pPr>
      <w:r>
        <w:rPr>
          <w:rFonts w:cs="Arial" w:ascii="Arial" w:hAnsi="Arial"/>
        </w:rPr>
        <w:t>My top list Number one is Buck Leonard. He was born September 8, 1907 in Rocky Mount, North Carolina.  Buck left school at the age of 14 because at the time education wasn’t available for blacks in his town. When he left school he became a shoeshine boy at the local railroad station. Buck started playing his Negro League career in 1933 for the Brooklyn Royal Giants, and then he moved to the Homestead Grays. He played for the Grays until his retirement in 1950. He was inducted into the Hall of Fame in 1972. He was a 12x All-Star selection and won 3 Negro League World Series (http://baseballhall.org/hof/leonard-buck). He passed away November 27, 1997 in Rocky Mount, North Carolina.</w:t>
      </w:r>
    </w:p>
    <w:p>
      <w:pPr>
        <w:pStyle w:val="PlaceholderText1"/>
        <w:numPr>
          <w:ilvl w:val="0"/>
          <w:numId w:val="0"/>
        </w:numPr>
        <w:spacing w:lineRule="auto" w:line="480"/>
        <w:ind w:left="0" w:firstLine="720"/>
        <w:rPr>
          <w:rFonts w:ascii="Arial" w:hAnsi="Arial" w:cs="Arial"/>
        </w:rPr>
      </w:pPr>
      <w:r>
        <w:rPr>
          <w:rFonts w:cs="Arial" w:ascii="Arial" w:hAnsi="Arial"/>
        </w:rPr>
        <w:t>The Reason I chose Buck was because it shows me that the Negro League also had legends. With the slim education he had he still found a way to become successful in life. His stats also seemed to stay consistent.</w:t>
      </w:r>
    </w:p>
    <w:p>
      <w:pPr>
        <w:pStyle w:val="PlaceholderText1"/>
        <w:numPr>
          <w:ilvl w:val="0"/>
          <w:numId w:val="0"/>
        </w:numPr>
        <w:spacing w:lineRule="auto" w:line="480"/>
        <w:ind w:left="0" w:firstLine="720"/>
        <w:rPr/>
      </w:pPr>
      <w:r>
        <w:rPr>
          <w:rFonts w:cs="Arial" w:ascii="Arial" w:hAnsi="Arial"/>
        </w:rPr>
        <w:t>My Number two Negro league first basemen is Buck O'Neil. He was born on November 13, 1911 in Carrabelle Florida. Since O’Neil was black he couldn’t attend high school. He left his family and attended Edward Waters College in Jacksonville was he completed his four years of high school and two years of college courses. He left Florida in 1934 for several years of semi-professional “barnstorming” experiences (playing interracial exhibition games). Then in 1937, he happily signed a contract with the Memphis Red Sox for their first year of play in the newly formed Negro American League (NAL). He was a first basemen in the Negro League from 1937 – 1950. He played his whole career in the Negro League. From 1943 to 1945; O'Neil served his country as a member of the US Navy, working in a construction battalion (</w:t>
      </w:r>
      <w:hyperlink r:id="rId7">
        <w:r>
          <w:rPr>
            <w:rStyle w:val="InternetLink"/>
            <w:rFonts w:cs="Arial" w:ascii="Arial" w:hAnsi="Arial"/>
            <w:color w:val="000000"/>
            <w:u w:val="none"/>
          </w:rPr>
          <w:t>http://baseball.about.com</w:t>
        </w:r>
      </w:hyperlink>
      <w:r>
        <w:rPr>
          <w:rFonts w:cs="Arial" w:ascii="Arial" w:hAnsi="Arial"/>
        </w:rPr>
        <w:t>). He played for the Kansas City Monarchs. After his days of playing in the Negro League, he worked as a scout and became the first African American coach in Major League Baseball. He passed away on October 6, 2006. (A legend was taken away. He has a red sear called The Buck O’Neil Legacy Seat at Kauffman Stadium home of the Kansas City Royals.)</w:t>
      </w:r>
    </w:p>
    <w:p>
      <w:pPr>
        <w:pStyle w:val="PlaceholderText1"/>
        <w:numPr>
          <w:ilvl w:val="0"/>
          <w:numId w:val="0"/>
        </w:numPr>
        <w:spacing w:lineRule="auto" w:line="480"/>
        <w:ind w:left="0" w:firstLine="720"/>
        <w:rPr/>
      </w:pPr>
      <w:r>
        <w:rPr>
          <w:rFonts w:cs="Arial" w:ascii="Arial" w:hAnsi="Arial"/>
        </w:rPr>
        <w:t>My Final favorite Negro League first baseman is Ben Taylor. He was born July 1</w:t>
      </w:r>
      <w:r>
        <w:rPr>
          <w:rFonts w:cs="Arial" w:ascii="Arial" w:hAnsi="Arial"/>
          <w:vertAlign w:val="superscript"/>
        </w:rPr>
        <w:t>st</w:t>
      </w:r>
      <w:r>
        <w:rPr>
          <w:rFonts w:cs="Arial" w:ascii="Arial" w:hAnsi="Arial"/>
        </w:rPr>
        <w:t>. 1888 in Anderson, South Carolina.  He was a first baseman and a manger in the NAL (Negro American League).  He played for various team like the Birmingham Giants, Chicago American Giants, Indy ABC’s, and St. Louis Giants, just to name a few. Taylor batted over .300 and hit 21 homers in his career. He also was a manger after his baseball career was over he was the manger of Indy ABCs, Baltimore Black Sox, and Atlantic City Bacharach Giants, just to name a few. A Legend was taken away from us on January 24, 1953 and he left behind a love for the game of baseball. Even though he was African American he was inducted into the Hall of Fame in 2006.</w:t>
      </w:r>
    </w:p>
    <w:p>
      <w:pPr>
        <w:pStyle w:val="PlaceholderText1"/>
        <w:numPr>
          <w:ilvl w:val="0"/>
          <w:numId w:val="0"/>
        </w:numPr>
        <w:spacing w:lineRule="auto" w:line="480"/>
        <w:ind w:left="0" w:firstLine="720"/>
        <w:rPr>
          <w:rFonts w:ascii="Arial" w:hAnsi="Arial" w:cs="Arial"/>
        </w:rPr>
      </w:pPr>
      <w:r>
        <w:rPr>
          <w:rFonts w:cs="Arial" w:ascii="Arial" w:hAnsi="Arial"/>
        </w:rPr>
        <w:t xml:space="preserve">Now that I have explained my top Negro League players I think I should tell my top ten first baseman. Although some people might not agree with my top ten, I will list other first basemen that came close to making my list. </w:t>
      </w:r>
    </w:p>
    <w:p>
      <w:pPr>
        <w:pStyle w:val="PlaceholderText1"/>
        <w:numPr>
          <w:ilvl w:val="0"/>
          <w:numId w:val="0"/>
        </w:numPr>
        <w:spacing w:lineRule="auto" w:line="480"/>
        <w:ind w:left="0" w:firstLine="720"/>
        <w:rPr>
          <w:rFonts w:ascii="Arial" w:hAnsi="Arial" w:cs="Arial"/>
        </w:rPr>
      </w:pPr>
      <w:r>
        <w:rPr>
          <w:rFonts w:cs="Arial" w:ascii="Arial" w:hAnsi="Arial"/>
        </w:rPr>
        <w:t>A couple players that didn’t make my list but that are very outstanding players to me is Pete Rose, Frank Thomas, Jeff Bagwell, Johnny Mize, Tony Perez, and Dan Brouthers.</w:t>
      </w:r>
    </w:p>
    <w:p>
      <w:pPr>
        <w:pStyle w:val="PlaceholderText1"/>
        <w:numPr>
          <w:ilvl w:val="0"/>
          <w:numId w:val="0"/>
        </w:numPr>
        <w:spacing w:lineRule="auto" w:line="480"/>
        <w:ind w:left="0" w:firstLine="720"/>
        <w:rPr>
          <w:rFonts w:ascii="Arial" w:hAnsi="Arial" w:cs="Arial"/>
        </w:rPr>
      </w:pPr>
      <w:r>
        <w:rPr>
          <w:rFonts w:cs="Arial" w:ascii="Arial" w:hAnsi="Arial"/>
        </w:rPr>
        <w:t>Pete Rose was a legend in my eyes. Everything about Pete Rose game was exactly how coaches would love a player. His love for the game was breath taken. "I'd walk through hell in a gasoline suit to play baseball." - Pete Rose (http://www.baseball-almanac.com/quotes/quorose.shtml) He was basically like an athlete in football could play any position on the diamond. He was an outfielder, first baseman and third basemen. He was born April 14, 1941 in Cincinnati Ohio. He went to Western Hills High school. Now his stats were always good throughout his whole career. He is a 3x World Series Champ. Twice with the dream team of Cincinnati and once Phillies.  Now when I say dream team I mean as in Joe Morgan, Johnny Bench, and Tony Pérez.  Although people argue that Pete Rose should be a Hall of Famer, which in my eyes is a good argument. Rose only down fall is he had an addiction with betting. When he was a manger for the Cincinnati Reds he would bet for his team. Although Pete Rose is not in the Hall of Fame I really think he will be in the next couple years.</w:t>
        <w:tab/>
      </w:r>
    </w:p>
    <w:p>
      <w:pPr>
        <w:pStyle w:val="PlaceholderText1"/>
        <w:numPr>
          <w:ilvl w:val="0"/>
          <w:numId w:val="0"/>
        </w:numPr>
        <w:spacing w:lineRule="auto" w:line="480"/>
        <w:ind w:left="0" w:firstLine="720"/>
        <w:rPr>
          <w:rFonts w:ascii="Arial" w:hAnsi="Arial" w:cs="Arial"/>
        </w:rPr>
      </w:pPr>
      <w:r>
        <w:rPr>
          <w:rFonts w:cs="Arial" w:ascii="Arial" w:hAnsi="Arial"/>
        </w:rPr>
        <w:t>The Big Hurt better known as Frank Thomas was a Major League first basemen and a DH (Designated Hitter).  He was born May 27, 1968 in Columbus, Georgia. He attended Columbus High School where he was an outstanding football and baseball star. As a sophomore in high school he hit clean up for the baseball team that won a state championship. As he was going into his senior year he had a batting average of .440 for the baseball team and was named All-State tight end with the football team.  He wanted to win a contract to play professional baseball, but he wasn’t drafted in the 1986 amateur draft. "I was shocked and sad, and I saw a lot of guys I played against get drafted, and I knew they couldn't do what I could do”. In the fall of 1986, Thomas accepted a scholarship to play football at Auburn University. But his love for baseball drew him to the University baseball team. His freshman year he was an outstanding hitter for the Tigers he hit .359 also leading the team with RBI (runs batted in) only as a freshman. During the summer of 1986, Thomas played for the U.S Pan American Team earning his way to a roster spot. But he left the Pan American Team to play football. So he went back to school to play football but got injured in the early season games. The injury could cause Thomas to lose his scholarship. So now Thomas was all baseball at this point. By the end of his junior year he had 19 homers, doubles and RBI’s. His batting average was .403 with a slugging percentage of .801. He earned Southeastern Conference MVP honors his senior year. Thomas ending his college career with 49 home runs which was a school record. The Chicago White Sox selected Thomas with the seventh pick in the first round of the June 1989 MLB Draft. Thomas played first base during the early part of his career. But his defensive skills were too poor to be on the field.  Then Thomas became a DH. Thomas made his major league debut on August 2, 1990 against the Milwaukee Brewers. He went 0-4 but had an RBI on a fielder’s choice. On August 28, 1990 Thomas hit the first home run of his career. After that Thomas start to become an all-star hitting over .300 ever year in the league. He was a 5x All-star. 4x Silver Slugger Award winner, 2x AL MVP, and Won the 1995 Home Run Derby.  During the time of playing with the White Sox he became a legend in their city. They retired his number which was number 35. In my eyes I really think Frank Thomas should be in the Hall of Fame.</w:t>
      </w:r>
    </w:p>
    <w:p>
      <w:pPr>
        <w:pStyle w:val="PlaceholderText1"/>
        <w:numPr>
          <w:ilvl w:val="0"/>
          <w:numId w:val="0"/>
        </w:numPr>
        <w:spacing w:lineRule="auto" w:line="480"/>
        <w:ind w:left="0" w:firstLine="720"/>
        <w:rPr>
          <w:rFonts w:ascii="Arial" w:hAnsi="Arial" w:cs="Arial"/>
        </w:rPr>
      </w:pPr>
      <w:r>
        <w:rPr>
          <w:rFonts w:cs="Arial" w:ascii="Arial" w:hAnsi="Arial"/>
        </w:rPr>
        <w:t>Jeffrey Bagwell was born May 27. 1968, is a former MLB player that played first base. Bagwell played his entire career with the Houston Astors. Born in Hanover, Massachusetts he went to Xavier High School. It’s a private all male Catholic school located in Middletown, Connecticut, where it was known for the best soccer players and baseball players. The Boston Red Sox selected Bagwell in the fourth round of the 1989 draft. The Red Sox traded him for Larry Anderson for 36-year-old relief pitcher Larry Anderson. That trade made the top ten worst trades in MLB history. “Jeff Bagwell for Larry Andersen was not only the worst deadline trade ever; it was the worst trade period!” (http://espn.go.com/page2/s/list/readers/deadlineMLB.html). Bagwell Finished his career with a batting average of .297, 449 home runs, and 1,529 runs batted in. He was a 4x All-Star, a Gold Glove Award Winner in 1994, 3x slugger award winner, and also won the 1991 NL rookie of the year. Houston Astros retired his number #5.</w:t>
      </w:r>
    </w:p>
    <w:p>
      <w:pPr>
        <w:pStyle w:val="PlaceholderText1"/>
        <w:numPr>
          <w:ilvl w:val="0"/>
          <w:numId w:val="0"/>
        </w:numPr>
        <w:spacing w:lineRule="auto" w:line="480"/>
        <w:ind w:left="0" w:firstLine="720"/>
        <w:rPr>
          <w:rFonts w:ascii="Arial" w:hAnsi="Arial" w:cs="Arial"/>
        </w:rPr>
      </w:pPr>
      <w:r>
        <w:rPr>
          <w:rFonts w:cs="Arial" w:ascii="Arial" w:hAnsi="Arial"/>
        </w:rPr>
        <w:t>Robert “Johnny” Mize was born January 7, 1913, and was a professional baseball player for 1936-1953. He played for St. Louis Cardinals, New York Giants, and New York Yankees. Johnny was a 10x All-Star and a 5x World Series Champion. His outstanding numbers in the major however he had to do a job for his country and had to serve 2 years in the military during World War two. Mize spent the last five years playing for the Yankees, mostly a par time player ending in 1953. His final batting average .312, with 359 home runs, and 1,337 RBI’s. He was inducted into the Hall of Fame in 1981. They took a legend from us on June 2, 1993 in Demorest, Georgia.</w:t>
      </w:r>
    </w:p>
    <w:p>
      <w:pPr>
        <w:pStyle w:val="PlaceholderText1"/>
        <w:numPr>
          <w:ilvl w:val="0"/>
          <w:numId w:val="0"/>
        </w:numPr>
        <w:spacing w:lineRule="auto" w:line="480"/>
        <w:ind w:left="0" w:firstLine="720"/>
        <w:rPr>
          <w:rFonts w:ascii="Arial" w:hAnsi="Arial" w:cs="Arial"/>
        </w:rPr>
      </w:pPr>
      <w:r>
        <w:rPr>
          <w:rFonts w:cs="Arial" w:ascii="Arial" w:hAnsi="Arial"/>
        </w:rPr>
        <w:t>Atanasio Pérez Rigal better known as Tony Pérez. He was a major league first baseman for the Cincinnati Reds, Montreal Expos, Boston Red Sox, and Philadelphia Phillies. He was a born on May 14, 1942 in Ciego de Ávila, Cuba. Tony Pérez was named the Most Valuable Player in the Pacific Coast League in 1964. He made his debut on July 26 for the Cincinnati Reds. His years with the Cincinnati Reds were the years the Reds were the hottest team in the MLB. These years they had Hall of Famer Joe Morgan, and Johnny Bench. Also Pete Rose, Ken Griffery Senior, David Concepción, and George Foster. As legend coach Sparky Anderson. Tony Pérez is a 3x World Champ all with the Cincinnati Reds and a 7x All-Star selection and those years was all with the Cincinnati Reds also. Tony Pérez was selected into the Hall of Fame in 2000 with a 77.15% Vote percentage.</w:t>
        <w:tab/>
      </w:r>
    </w:p>
    <w:p>
      <w:pPr>
        <w:pStyle w:val="PlaceholderText1"/>
        <w:numPr>
          <w:ilvl w:val="0"/>
          <w:numId w:val="0"/>
        </w:numPr>
        <w:spacing w:lineRule="auto" w:line="480"/>
        <w:ind w:left="0" w:firstLine="720"/>
        <w:rPr>
          <w:rFonts w:ascii="Arial" w:hAnsi="Arial" w:cs="Arial"/>
        </w:rPr>
      </w:pPr>
      <w:r>
        <w:rPr>
          <w:rFonts w:cs="Arial" w:ascii="Arial" w:hAnsi="Arial"/>
        </w:rPr>
        <w:t>Dan Brouthers was born May,8 1858 in Sylvan Lake, New York. He played organized baseball from the time he was a child. On June 23, 1879 Brouthers made his major league debut for the Troy Trojans. Brouthers was a first baseman he was chosen to pitch for some games but only three. Brouthers played since 1879-1904. His all time batting average was .342; he hit 106 homeruns, 1,296 RBIs, and 2,296 hits. Brouthers was a outstanding players, and hold so many records held. 9th highest batting average in major league history (.342) 8th most triples in major league history (205) 15th best on base percentage in major league history (.423) 5-time league batting champion 5-time league on base percentage leader 7-time league slugging percentage leader 2-time league runs scored leader 3-time league hits leader 3-time league doubles leader 2-time league home run leader 2-time league RBI leader (http://www.baseball-reference.com/players/b/broutda01.shtml). Brouthers was inducted in the Hall of Fame in 1945. They took a legend from us in 1932 on August 2, in East Orange, New Jersey.</w:t>
      </w:r>
    </w:p>
    <w:p>
      <w:pPr>
        <w:pStyle w:val="NormalWeb"/>
        <w:spacing w:lineRule="auto" w:line="480" w:before="3" w:after="0"/>
        <w:ind w:firstLine="720"/>
        <w:rPr/>
      </w:pPr>
      <w:bookmarkStart w:id="0" w:name="_WNSectionTitle"/>
      <w:bookmarkStart w:id="1" w:name="_WNTabType_0"/>
      <w:bookmarkEnd w:id="0"/>
      <w:bookmarkEnd w:id="1"/>
      <w:r>
        <w:rPr>
          <w:rFonts w:cs="Arial" w:ascii="Arial" w:hAnsi="Arial"/>
          <w:sz w:val="24"/>
        </w:rPr>
        <w:t>A lot of older players that played other position become first baseman. In my eyes first base is a lazy position because the first baseman doesn’t have to worry about a lot but catch the ball. A lot of player in the Major League are right handed, so that mean hen a right hand batter bats, it will go down the 3</w:t>
      </w:r>
      <w:r>
        <w:rPr>
          <w:rFonts w:cs="Arial" w:ascii="Arial" w:hAnsi="Arial"/>
          <w:sz w:val="24"/>
          <w:vertAlign w:val="superscript"/>
        </w:rPr>
        <w:t>rd</w:t>
      </w:r>
      <w:r>
        <w:rPr>
          <w:rFonts w:cs="Arial" w:ascii="Arial" w:hAnsi="Arial"/>
          <w:sz w:val="24"/>
        </w:rPr>
        <w:t xml:space="preserve"> baseline. Its a lot of first baseman that are playing now that will be in the Hall of Fame when they are done pplaying like Joey Votto, Prince Fielder, Miguel Cabrera, and Mark Teixeria, just to name a few. A lot of people don;t know the game of baseball like I do. You never know one day I might join this list with the greatest. Maybe one of my classmates will, you never know. My dream is to be a Major League First baseman showing everyone that told me I can't do it, that I can. In two years I really do think my top ten first baseman of all time will change. With the numbers these younger player providing it shows me that those players are working to make the list.</w:t>
      </w:r>
    </w:p>
    <w:p>
      <w:pPr>
        <w:pStyle w:val="PlaceholderText1"/>
        <w:numPr>
          <w:ilvl w:val="0"/>
          <w:numId w:val="0"/>
        </w:numPr>
        <w:spacing w:lineRule="auto" w:line="480"/>
        <w:ind w:left="0" w:hanging="0"/>
        <w:rPr>
          <w:rFonts w:ascii="Arial" w:hAnsi="Arial" w:cs="Arial"/>
          <w:sz w:val="24"/>
        </w:rPr>
      </w:pPr>
      <w:r>
        <w:rPr>
          <w:rFonts w:cs="Arial" w:ascii="Arial" w:hAnsi="Arial"/>
          <w:sz w:val="24"/>
        </w:rPr>
      </w:r>
    </w:p>
    <w:sectPr>
      <w:headerReference w:type="even" r:id="rId8"/>
      <w:headerReference w:type="default" r:id="rId9"/>
      <w:footerReference w:type="even" r:id="rId10"/>
      <w:footerReference w:type="default" r:id="rId11"/>
      <w:type w:val="nextPage"/>
      <w:pgSz w:w="12240" w:h="15840"/>
      <w:pgMar w:left="1440" w:right="1440" w:gutter="0" w:header="720" w:top="1440" w:footer="1440" w:bottom="17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9720" w:leader="none"/>
      </w:tabs>
      <w:ind w:left="-360" w:hanging="0"/>
      <w:rPr/>
    </w:pPr>
    <w:r>
      <w:rPr>
        <w:rFonts w:eastAsia="MS Gothic;ＭＳ ゴシック" w:cs="Verdana" w:ascii="Verdana" w:hAnsi="Verdana"/>
        <w:sz w:val="36"/>
        <w:szCs w:val="36"/>
      </w:rPr>
      <w:tab/>
    </w:r>
    <w:r>
      <w:rPr>
        <w:rFonts w:eastAsia="MS Gothic;ＭＳ ゴシック" w:cs="Calibri" w:ascii="Calibri" w:hAnsi="Calibri"/>
        <w:szCs w:val="36"/>
      </w:rPr>
      <w:t>Hayde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9720" w:leader="none"/>
      </w:tabs>
      <w:ind w:left="-360" w:hanging="0"/>
      <w:rPr/>
    </w:pPr>
    <w:r>
      <w:rPr>
        <w:rFonts w:eastAsia="MS Gothic;ＭＳ ゴシック" w:cs="Verdana" w:ascii="Verdana" w:hAnsi="Verdana"/>
        <w:sz w:val="36"/>
        <w:szCs w:val="36"/>
      </w:rPr>
      <w:tab/>
    </w:r>
    <w:r>
      <w:rPr>
        <w:rFonts w:eastAsia="MS Gothic;ＭＳ ゴシック" w:cs="Calibri" w:ascii="Calibri" w:hAnsi="Calibri"/>
        <w:szCs w:val="36"/>
      </w:rPr>
      <w:t>Hayde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revisionView w:insDel="0" w:formatting="0"/>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Cambria" w:cs="Cambr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lang w:val="en-US"/>
    </w:rPr>
  </w:style>
  <w:style w:type="paragraph" w:styleId="Heading3">
    <w:name w:val="Heading 3"/>
    <w:basedOn w:val="Normal"/>
    <w:next w:val="TextBody"/>
    <w:qFormat/>
    <w:pPr>
      <w:numPr>
        <w:ilvl w:val="2"/>
        <w:numId w:val="1"/>
      </w:numPr>
      <w:outlineLvl w:val="2"/>
    </w:pPr>
    <w:rPr>
      <w:rFonts w:ascii="Times" w:hAnsi="Times" w:cs="Times"/>
      <w:b/>
      <w:sz w:val="27"/>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Heading3Char">
    <w:name w:val="Heading 3 Char"/>
    <w:qFormat/>
    <w:rPr>
      <w:rFonts w:ascii="Times" w:hAnsi="Times" w:cs="Times"/>
      <w:b/>
      <w:sz w:val="27"/>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Fn">
    <w:name w:val="fn"/>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PlaceholderText1">
    <w:name w:val="Placeholder Text1"/>
    <w:basedOn w:val="Normal"/>
    <w:qFormat/>
    <w:pPr>
      <w:keepNext w:val="true"/>
      <w:numPr>
        <w:ilvl w:val="0"/>
        <w:numId w:val="2"/>
      </w:numPr>
      <w:outlineLvl w:val="0"/>
    </w:pPr>
    <w:rPr>
      <w:rFonts w:ascii="Verdana" w:hAnsi="Verdana" w:eastAsia="MS Gothic;ＭＳ ゴシック" w:cs="Verdana"/>
    </w:rPr>
  </w:style>
  <w:style w:type="paragraph" w:styleId="MediumGrid21">
    <w:name w:val="Medium Grid 21"/>
    <w:basedOn w:val="Normal"/>
    <w:qFormat/>
    <w:pPr>
      <w:keepNext w:val="true"/>
      <w:numPr>
        <w:ilvl w:val="0"/>
        <w:numId w:val="2"/>
      </w:numPr>
      <w:outlineLvl w:val="1"/>
    </w:pPr>
    <w:rPr>
      <w:rFonts w:ascii="Verdana" w:hAnsi="Verdana" w:eastAsia="MS Gothic;ＭＳ ゴシック" w:cs="Verdana"/>
    </w:rPr>
  </w:style>
  <w:style w:type="paragraph" w:styleId="LightShading1">
    <w:name w:val="Light Shading1"/>
    <w:basedOn w:val="Normal"/>
    <w:qFormat/>
    <w:pPr>
      <w:keepNext w:val="true"/>
      <w:numPr>
        <w:ilvl w:val="0"/>
        <w:numId w:val="2"/>
      </w:numPr>
      <w:outlineLvl w:val="2"/>
    </w:pPr>
    <w:rPr>
      <w:rFonts w:ascii="Verdana" w:hAnsi="Verdana" w:eastAsia="MS Gothic;ＭＳ ゴシック" w:cs="Verdana"/>
    </w:rPr>
  </w:style>
  <w:style w:type="paragraph" w:styleId="LightList1">
    <w:name w:val="Light List1"/>
    <w:basedOn w:val="Normal"/>
    <w:qFormat/>
    <w:pPr>
      <w:keepNext w:val="true"/>
      <w:numPr>
        <w:ilvl w:val="0"/>
        <w:numId w:val="2"/>
      </w:numPr>
      <w:outlineLvl w:val="3"/>
    </w:pPr>
    <w:rPr>
      <w:rFonts w:ascii="Verdana" w:hAnsi="Verdana" w:eastAsia="MS Gothic;ＭＳ ゴシック" w:cs="Verdana"/>
    </w:rPr>
  </w:style>
  <w:style w:type="paragraph" w:styleId="LightGrid1">
    <w:name w:val="Light Grid1"/>
    <w:basedOn w:val="Normal"/>
    <w:qFormat/>
    <w:pPr>
      <w:keepNext w:val="true"/>
      <w:numPr>
        <w:ilvl w:val="0"/>
        <w:numId w:val="2"/>
      </w:numPr>
      <w:outlineLvl w:val="4"/>
    </w:pPr>
    <w:rPr>
      <w:rFonts w:ascii="Verdana" w:hAnsi="Verdana" w:eastAsia="MS Gothic;ＭＳ ゴシック" w:cs="Verdana"/>
    </w:rPr>
  </w:style>
  <w:style w:type="paragraph" w:styleId="MediumShading11">
    <w:name w:val="Medium Shading 11"/>
    <w:basedOn w:val="Normal"/>
    <w:qFormat/>
    <w:pPr>
      <w:keepNext w:val="true"/>
      <w:numPr>
        <w:ilvl w:val="0"/>
        <w:numId w:val="2"/>
      </w:numPr>
      <w:outlineLvl w:val="5"/>
    </w:pPr>
    <w:rPr>
      <w:rFonts w:ascii="Verdana" w:hAnsi="Verdana" w:eastAsia="MS Gothic;ＭＳ ゴシック" w:cs="Verdana"/>
    </w:rPr>
  </w:style>
  <w:style w:type="paragraph" w:styleId="MediumShading21">
    <w:name w:val="Medium Shading 21"/>
    <w:basedOn w:val="Normal"/>
    <w:qFormat/>
    <w:pPr>
      <w:keepNext w:val="true"/>
      <w:numPr>
        <w:ilvl w:val="0"/>
        <w:numId w:val="2"/>
      </w:numPr>
      <w:outlineLvl w:val="6"/>
    </w:pPr>
    <w:rPr>
      <w:rFonts w:ascii="Verdana" w:hAnsi="Verdana" w:eastAsia="MS Gothic;ＭＳ ゴシック" w:cs="Verdana"/>
    </w:rPr>
  </w:style>
  <w:style w:type="paragraph" w:styleId="MediumList11">
    <w:name w:val="Medium List 11"/>
    <w:basedOn w:val="Normal"/>
    <w:qFormat/>
    <w:pPr>
      <w:keepNext w:val="true"/>
      <w:numPr>
        <w:ilvl w:val="0"/>
        <w:numId w:val="2"/>
      </w:numPr>
      <w:outlineLvl w:val="7"/>
    </w:pPr>
    <w:rPr>
      <w:rFonts w:ascii="Verdana" w:hAnsi="Verdana" w:eastAsia="MS Gothic;ＭＳ ゴシック" w:cs="Verdana"/>
    </w:rPr>
  </w:style>
  <w:style w:type="paragraph" w:styleId="MediumList21">
    <w:name w:val="Medium List 21"/>
    <w:basedOn w:val="Normal"/>
    <w:qFormat/>
    <w:pPr>
      <w:keepNext w:val="true"/>
      <w:numPr>
        <w:ilvl w:val="0"/>
        <w:numId w:val="2"/>
      </w:numPr>
      <w:outlineLvl w:val="8"/>
    </w:pPr>
    <w:rPr>
      <w:rFonts w:ascii="Verdana" w:hAnsi="Verdana" w:eastAsia="MS Gothic;ＭＳ ゴシック" w:cs="Verdana"/>
    </w:rPr>
  </w:style>
  <w:style w:type="paragraph" w:styleId="Heading10">
    <w:name w:val="Heading 10"/>
    <w:basedOn w:val="Heading"/>
    <w:next w:val="TextBody"/>
    <w:qFormat/>
    <w:pPr>
      <w:numPr>
        <w:ilvl w:val="0"/>
        <w:numId w:val="2"/>
      </w:numPr>
    </w:pPr>
    <w:rPr>
      <w:b/>
      <w:bCs/>
      <w:sz w:val="21"/>
      <w:szCs w:val="21"/>
    </w:rPr>
  </w:style>
  <w:style w:type="paragraph" w:styleId="NormalWeb">
    <w:name w:val="Normal (Web)"/>
    <w:basedOn w:val="Normal"/>
    <w:qFormat/>
    <w:pPr>
      <w:widowControl/>
      <w:suppressAutoHyphens w:val="false"/>
    </w:pPr>
    <w:rPr>
      <w:rFonts w:ascii="Times" w:hAnsi="Times"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Zonian" TargetMode="External"/><Relationship Id="rId3" Type="http://schemas.openxmlformats.org/officeDocument/2006/relationships/hyperlink" Target="http://baseball.about.com/od/halloffamemembers/p/rodcarew.htm" TargetMode="External"/><Relationship Id="rId4" Type="http://schemas.openxmlformats.org/officeDocument/2006/relationships/hyperlink" Target="http://espn.go.com/mlb/player/stats/_/id/27563/george-sisler" TargetMode="External"/><Relationship Id="rId5" Type="http://schemas.openxmlformats.org/officeDocument/2006/relationships/hyperlink" Target="http://www.baseball-reference.com/players/k/killeha01.shtml" TargetMode="External"/><Relationship Id="rId6" Type="http://schemas.openxmlformats.org/officeDocument/2006/relationships/hyperlink" Target="http://www.baseball-reference.com/players/m/murraed02.shtml" TargetMode="External"/><Relationship Id="rId7" Type="http://schemas.openxmlformats.org/officeDocument/2006/relationships/hyperlink" Target="http://baseball.abou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4:17:00Z</dcterms:created>
  <dc:creator>Danny Phantom</dc:creator>
  <dc:description/>
  <cp:keywords/>
  <dc:language>en-US</dc:language>
  <cp:lastModifiedBy>admin</cp:lastModifiedBy>
  <dcterms:modified xsi:type="dcterms:W3CDTF">2012-05-02T14: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0</vt:lpwstr>
  </property>
  <property fmtid="{D5CDD505-2E9C-101B-9397-08002B2CF9AE}" pid="3" name="_WNTabType_0">
    <vt:lpwstr>0</vt:lpwstr>
  </property>
</Properties>
</file>